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WHITMAN COLLEGE SPEECH TOURNAMENT</w:t>
      </w:r>
    </w:p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JUDGE CONFLICT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Name: ____________________________________  Affiliation(s): _____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</w:rPr>
        <w:t xml:space="preserve">If you should not judge particular individuals, teams, or schools due to previous affiliations, working relationships or other conflicts of interest, please identify them on this form.  </w:t>
      </w:r>
      <w:r>
        <w:rPr>
          <w:rFonts w:cs="Arial; Helvetica" w:ascii="Arial; Helvetica" w:hAnsi="Arial; Helvetica"/>
          <w:b/>
          <w:i/>
        </w:rPr>
        <w:t>Please return this form as soon as possible but no later than one hour before IE’s start and one hour before Debate starts.</w:t>
      </w:r>
    </w:p>
    <w:p>
      <w:pPr>
        <w:pStyle w:val="Normal"/>
        <w:spacing w:lineRule="exact" w:line="240"/>
        <w:rPr>
          <w:rFonts w:ascii="Arial; Helvetica" w:hAnsi="Arial; Helvetica" w:cs="Arial; Helvetica"/>
          <w:b/>
          <w:b/>
          <w:i/>
          <w:i/>
        </w:rPr>
      </w:pPr>
      <w:r>
        <w:rPr>
          <w:rFonts w:cs="Arial; Helvetica" w:ascii="Arial; Helvetica" w:hAnsi="Arial; Helvetica"/>
          <w:b/>
          <w:i/>
        </w:rPr>
      </w:r>
    </w:p>
    <w:p>
      <w:pPr>
        <w:pStyle w:val="Normal"/>
        <w:spacing w:lineRule="exact" w:line="24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I should not judge the following people/teams: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exact" w:line="24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WHITMAN COLLEGE SPEECH TOURNAMENT</w:t>
      </w:r>
    </w:p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JUDGE CONFLICT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Name: ___________________________________  Affiliation(s): ______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</w:rPr>
        <w:t xml:space="preserve">If you should not judge particular individuals, teams, or schools due to previous affiliations, working relationships or other conflicts of interest, please identify them on this form.  </w:t>
      </w:r>
      <w:r>
        <w:rPr>
          <w:rFonts w:cs="Arial; Helvetica" w:ascii="Arial; Helvetica" w:hAnsi="Arial; Helvetica"/>
          <w:b/>
          <w:i/>
        </w:rPr>
        <w:t>Please return this form as soon as possible but no later than one hour before IE’s start and one hour before Debate starts.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</w:rPr>
      </w:pPr>
      <w:r>
        <w:rPr>
          <w:rFonts w:cs="Arial; Helvetica" w:ascii="Arial; Helvetica" w:hAnsi="Arial; Helvetica"/>
          <w:b/>
          <w:i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I should not judge the following people/teams: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____________________________________________       _____________________________________________</w:t>
      </w:r>
      <w:r>
        <w:br w:type="page"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HS DEBATE ADD AND DROP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4"/>
        </w:rPr>
      </w:pPr>
      <w:r>
        <w:rPr>
          <w:rFonts w:cs="Arial; Helvetica" w:ascii="Arial; Helvetica" w:hAnsi="Arial; Helvetica"/>
          <w:b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School ___________________________  Person calling 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His or her home Phone No.: ___________________  School No.: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ind w:right="-720" w:hanging="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ab/>
        <w:t>Circle one</w:t>
        <w:tab/>
        <w:tab/>
        <w:tab/>
        <w:t>Name(s)</w:t>
        <w:tab/>
        <w:tab/>
        <w:t>Circle Div.</w:t>
        <w:tab/>
        <w:t xml:space="preserve">      Event</w:t>
        <w:tab/>
        <w:t>Is a 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OTHER MESSAGES: _________________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______________________________________________________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HS DEBATE ADD AND DROP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4"/>
        </w:rPr>
      </w:pPr>
      <w:r>
        <w:rPr>
          <w:rFonts w:cs="Arial; Helvetica" w:ascii="Arial; Helvetica" w:hAnsi="Arial; Helvetica"/>
          <w:b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School ___________________________  Person calling 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His or her home Phone No.: ___________________  School No.: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ind w:right="-720" w:hanging="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ab/>
        <w:t>Circle one</w:t>
        <w:tab/>
        <w:tab/>
        <w:tab/>
        <w:t>Name(s)</w:t>
        <w:tab/>
        <w:tab/>
        <w:t>Circle Div.</w:t>
        <w:tab/>
        <w:t xml:space="preserve">      Event</w:t>
        <w:tab/>
        <w:t>Is a 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Nv   Jr   Sr   Ch      LD   Policy</w:t>
        <w:tab/>
        <w:t>Judge?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OTHER MESSAGES: _________________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______________________________________________________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HS INDIVIDUAL EVENTS ADD AND DROP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0"/>
        </w:rPr>
      </w:pPr>
      <w:r>
        <w:rPr>
          <w:rFonts w:cs="Arial; Helvetica" w:ascii="Arial; Helvetica" w:hAnsi="Arial; Helvetica"/>
          <w:b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School _____________________________  Person calling 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His or her home Phone No.: _______________________  School No.: 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ab/>
        <w:tab/>
        <w:tab/>
        <w:tab/>
        <w:tab/>
        <w:t>Name</w:t>
        <w:tab/>
        <w:tab/>
        <w:t xml:space="preserve">      Circle Div.</w:t>
        <w:tab/>
        <w:tab/>
        <w:t>Event/Judge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OTHER MESSAGES: _________________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___________________________________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HS INDIVIDUAL EVENTS ADD AND DROP FORM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0"/>
        </w:rPr>
      </w:pPr>
      <w:r>
        <w:rPr>
          <w:rFonts w:cs="Arial; Helvetica" w:ascii="Arial; Helvetica" w:hAnsi="Arial; Helvetica"/>
          <w:b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School _____________________________  Person calling ___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His or her home Phone No.: _______________________  School No.: ______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ab/>
        <w:tab/>
        <w:tab/>
        <w:tab/>
        <w:tab/>
        <w:t>Name</w:t>
        <w:tab/>
        <w:tab/>
        <w:t xml:space="preserve">      Circle Div.</w:t>
        <w:tab/>
        <w:tab/>
        <w:t>Event/Judge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i/>
          <w:i/>
          <w:sz w:val="20"/>
        </w:rPr>
      </w:pPr>
      <w:r>
        <w:rPr>
          <w:rFonts w:cs="Arial; Helvetica" w:ascii="Arial; Helvetica" w:hAnsi="Arial; Helvetica"/>
          <w:b/>
          <w:i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Normal"/>
        <w:spacing w:lineRule="atLeast" w:line="24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DROP     ADD     CHANGE    __________________________ in     Jr      Sr      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OTHER MESSAGES: ______________________________________________________________</w:t>
      </w:r>
    </w:p>
    <w:p>
      <w:pPr>
        <w:pStyle w:val="Normal"/>
        <w:spacing w:lineRule="atLeast" w:line="480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________________________________________________________________________________</w:t>
      </w:r>
    </w:p>
    <w:p>
      <w:pPr>
        <w:pStyle w:val="Normal"/>
        <w:spacing w:lineRule="atLeast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5:39:00Z</dcterms:created>
  <dc:creator>Jim Hanson</dc:creator>
  <dc:description/>
  <dc:language>en-US</dc:language>
  <cp:lastModifiedBy>Jim Hanson</cp:lastModifiedBy>
  <cp:lastPrinted>1997-11-13T11:03:00Z</cp:lastPrinted>
  <dcterms:modified xsi:type="dcterms:W3CDTF">1999-11-19T07:34:00Z</dcterms:modified>
  <cp:revision>4</cp:revision>
  <dc:subject/>
  <dc:title>HS DEBATE ADD AND DROP FORM</dc:title>
</cp:coreProperties>
</file>