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Hi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We’ve just posted notes near class rooms indicating times we’ve been told we can use the rooms for our tournament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ould you check these so we avoid conflicts? This is especially helpful if your class meets in a room different from the one originally noted in the Registrar’s schedule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ank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Jim Hanso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rector of Forensic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hetoric and Public Addres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8:41:00Z</dcterms:created>
  <dc:creator>Beverly Hanson</dc:creator>
  <dc:description/>
  <dc:language>en-US</dc:language>
  <cp:lastModifiedBy>Beverly Hanson</cp:lastModifiedBy>
  <dcterms:modified xsi:type="dcterms:W3CDTF">1999-11-28T08:42:00Z</dcterms:modified>
  <cp:revision>4</cp:revision>
  <dc:subject/>
  <dc:title>Hi</dc:title>
</cp:coreProperties>
</file>