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24"/>
        </w:rPr>
      </w:pPr>
      <w:r>
        <w:rPr>
          <w:rFonts w:cs="Arial" w:ascii="Arial" w:hAnsi="Arial"/>
          <w:sz w:val="24"/>
        </w:rPr>
        <w:t>The Whitman College High School Forensics Tournament</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On November 16-18, Whitman College will host the 28th annual Whitman College High School Speech Tournament.  Hundreds of talented high school students from all over the Northwest will spend the weekend speaking and debating at Whitman.  The Tournament is a great opportunity for many of the brightest high school students to become acquainted with the college, and thus we would urge members of our community to welcome them warmly.</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The High School tournament provides needed funding for the Forensic team’s travel and exposes the college to hundreds of excellent students who, in a significant number of cases, choose Whitman. Our tournament is widely considered one of the best tournaments in the Northwest, and has been awarded a prestigious Tournament of Champions semis-qualifier in both Lincoln-Douglas and Policy debate (one of only 18 tournaments in the nation to receive this honor).</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We are aware that the tournament creates inconveniences for students on campus. We have worked to address these issues and want to continue. We will post signs to give indications of where and when rounds will occur, we have worked with custodians to address sanitation issues, we have worked on safety issues, and we would be glad to meet with residence hall directors to address additional concerns. If you have a specific suggestion—please feel free to email me.</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Sincerely</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Jim Hanson</w:t>
      </w:r>
    </w:p>
    <w:p>
      <w:pPr>
        <w:pStyle w:val="Normal"/>
        <w:widowControl w:val="false"/>
        <w:rPr>
          <w:rFonts w:ascii="Arial" w:hAnsi="Arial" w:cs="Arial"/>
          <w:sz w:val="24"/>
        </w:rPr>
      </w:pPr>
      <w:r>
        <w:rPr>
          <w:rFonts w:cs="Arial" w:ascii="Arial" w:hAnsi="Arial"/>
          <w:sz w:val="24"/>
        </w:rPr>
        <w:t>hansonjb@whitman.ed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1T02:30:00Z</dcterms:created>
  <dc:creator>Jim Hanson</dc:creator>
  <dc:description/>
  <dc:language>en-US</dc:language>
  <cp:lastModifiedBy>Beverly Hanson</cp:lastModifiedBy>
  <dcterms:modified xsi:type="dcterms:W3CDTF">1999-11-27T22:36:00Z</dcterms:modified>
  <cp:revision>11</cp:revision>
  <dc:subject/>
  <dc:title/>
</cp:coreProperties>
</file>