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OURNAMENT AGREEMENT FORM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The purpose of this agreement is so that you are informed of your obligations for the tournament. </w:t>
      </w:r>
      <w:r>
        <w:rPr>
          <w:rFonts w:cs="Arial" w:ascii="Arial" w:hAnsi="Arial"/>
          <w:b/>
          <w:bCs/>
          <w:sz w:val="22"/>
          <w:u w:val="single"/>
        </w:rPr>
        <w:t>Please read this carefully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understand that I am obligated to work at the speech tournament for the Rhetoric 221 or 222 courses. I will work the entire time during the following hour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432" w:hanging="2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URSDAY, NOV. 18: 5pm to 11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432" w:hanging="2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RIDAY, NOV. 19: 8am to 11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432" w:hanging="2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ATURDAY, NOV. 20: 8am to 11pm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may be excused during these times only with Jim's permission. I may not leave early to visit high school friends, coaches, etc. without Jim's permission. If I have classes, I will inform Jim. In some unusual cases, I will be required to assist with the tournament even if I have class. Plays, movies, dances, etc. are not acceptable excuse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am also obligated to work during the times of the job(s) I am assigned. The times for these jobs are listed on a sheet of paper I will receive at one of the team meetings on Tuesday evening and will also be posted on the Forensics listserv. A specific description of my job duties will be given when I show up for my jo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understand that if I fail to meet these Whitman hosted tournament obligations, I will be required to make up each hour that I miss doing team service or I will lose 1/3 of a grade for each hour missed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igned _______________________________ Date _____________ (turn in to Jim or Abby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OURNAMENT AGREEMENT FORM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The purpose of this agreement is so that you are informed of your obligations for the tournament. </w:t>
      </w:r>
      <w:r>
        <w:rPr>
          <w:rFonts w:cs="Arial" w:ascii="Arial" w:hAnsi="Arial"/>
          <w:b/>
          <w:bCs/>
          <w:sz w:val="22"/>
          <w:u w:val="single"/>
        </w:rPr>
        <w:t>Please read this carefully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understand that I am obligated to work at the speech tournament for the Rhetoric 221 or 222 courses. I will work the entire time during the following hour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432" w:hanging="2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URSDAY, NOV. 18: 5pm to 11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432" w:hanging="2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RIDAY, NOV. 19: 8am to 11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432" w:hanging="2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ATURDAY, NOV. 20: 8am to 11pm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may be excused during these times only with Jim's permission. I may not leave early to visit high school friends, coaches, etc. without Jim's permission. If I have classes, I will inform Jim. In some unusual cases, I will be required to assist with the tournament even if I have class. Plays, movies, dances, etc. are not acceptable excuse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am also obligated to work during the times of the job(s) I am assigned. The times for these jobs are listed on a sheet of paper I will receive at one of the team meetings on Tuesday evening and will also be posted on the Forensics listserv. A specific description of my job duties will be given when I show up for my jo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understand that if I fail to meet these Whitman hosted tournament obligations, I will be required to make up each hour that I miss doing team service or I will lose 1/3 of a grade for each hour missed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igned _______________________________ Date _____________ (turn in to Jim or Abby)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4:17:00Z</dcterms:created>
  <dc:creator>Jim Hanson</dc:creator>
  <dc:description/>
  <dc:language>en-US</dc:language>
  <cp:lastModifiedBy>Jim Hanson</cp:lastModifiedBy>
  <dcterms:modified xsi:type="dcterms:W3CDTF">1999-10-12T04:21:00Z</dcterms:modified>
  <cp:revision>10</cp:revision>
  <dc:subject/>
  <dc:title>I understand that I am obligated to work at the high school tournament for the Rhetoric 221 or 222 course</dc:title>
</cp:coreProperties>
</file>