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OPHY ORDER</w:t>
        <w:tab/>
        <w:t>Please have awards ready by ________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Contact Person: Jamie</w:t>
        <w:tab/>
        <w:tab/>
        <w:tab/>
        <w:t>My name: Jim Hanson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Company: Sandy's Trophies</w:t>
        <w:tab/>
        <w:tab/>
        <w:t>School: Whitman College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Phone Number: 509-547-0007</w:t>
        <w:tab/>
        <w:tab/>
        <w:t>Phone Number: 509-527-5499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Fax Number: 509-545-4034</w:t>
        <w:tab/>
        <w:tab/>
        <w:t>Fax Number: 509-527-495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BATE AWARD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753610</wp:posOffset>
                </wp:positionH>
                <wp:positionV relativeFrom="paragraph">
                  <wp:posOffset>159385</wp:posOffset>
                </wp:positionV>
                <wp:extent cx="2366645" cy="8235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64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hitman College Speech Tournam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vent (e.g. Senior Policy Debat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ace (e.g. Semi-finalist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Year of tournament (e.g. 1999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35pt;height:64.85pt;mso-wrap-distance-left:9pt;mso-wrap-distance-right:9pt;mso-wrap-distance-top:0pt;mso-wrap-distance-bottom:0pt;margin-top:12.55pt;mso-position-vertical-relative:text;margin-left:374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hitman College Speech Tournamen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vent (e.g. Senior Policy Debate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lace (e.g. Semi-finalist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Year of tournament (e.g. 1999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For each of the following Events:</w:t>
      </w:r>
    </w:p>
    <w:p>
      <w:pPr>
        <w:pStyle w:val="Normal"/>
        <w:rPr>
          <w:sz w:val="20"/>
        </w:rPr>
      </w:pPr>
      <w:r>
        <w:rPr>
          <w:sz w:val="20"/>
        </w:rPr>
        <w:t>Championship Policy Debate</w:t>
        <w:tab/>
        <w:t>Championship Lincoln-Douglas</w:t>
      </w:r>
    </w:p>
    <w:p>
      <w:pPr>
        <w:pStyle w:val="Normal"/>
        <w:rPr>
          <w:sz w:val="20"/>
        </w:rPr>
      </w:pPr>
      <w:r>
        <w:rPr>
          <w:sz w:val="20"/>
        </w:rPr>
        <w:t>Senior Policy Debate</w:t>
        <w:tab/>
        <w:tab/>
        <w:t>Senior Lincoln-Douglas</w:t>
      </w:r>
    </w:p>
    <w:p>
      <w:pPr>
        <w:pStyle w:val="Normal"/>
        <w:rPr>
          <w:sz w:val="20"/>
        </w:rPr>
      </w:pPr>
      <w:r>
        <w:rPr>
          <w:sz w:val="20"/>
        </w:rPr>
        <w:t>Junior Policy Debate</w:t>
        <w:tab/>
        <w:tab/>
        <w:t>Junior Lincoln-Douglas</w:t>
      </w:r>
    </w:p>
    <w:p>
      <w:pPr>
        <w:pStyle w:val="Normal"/>
        <w:rPr>
          <w:sz w:val="20"/>
        </w:rPr>
      </w:pPr>
      <w:r>
        <w:rPr>
          <w:sz w:val="20"/>
        </w:rPr>
        <w:t>Novice Policy Debate</w:t>
        <w:tab/>
        <w:tab/>
        <w:t>Novice Lincoln-Douglas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Make the following trophies:</w:t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1620"/>
        <w:gridCol w:w="1890"/>
        <w:gridCol w:w="1890"/>
      </w:tblGrid>
      <w:tr>
        <w:trPr/>
        <w:tc>
          <w:tcPr>
            <w:tcW w:w="23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ber of trophies to make for each event</w:t>
            </w:r>
          </w:p>
        </w:tc>
        <w:tc>
          <w:tcPr>
            <w:tcW w:w="2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ce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ze of Trophy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lor of Trophy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pe of Trophy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rst Pla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"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lv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y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cond Pla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"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lv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y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mi-finalis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"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lv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y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arterfinalis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"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lv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y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tafinalis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x 6"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lv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qu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otal number of Debate Awards: 64 Trays; 64 Placque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BATE SPEAKER AWARD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570730</wp:posOffset>
                </wp:positionH>
                <wp:positionV relativeFrom="paragraph">
                  <wp:posOffset>174625</wp:posOffset>
                </wp:positionV>
                <wp:extent cx="2564765" cy="8235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76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hitman College Speech Tournam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vent (e.g. Junior Lincoln-Dougla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ace (e.g. Second Place Speaker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Year of tournament (e.g. 1999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5pt;height:64.85pt;mso-wrap-distance-left:9pt;mso-wrap-distance-right:9pt;mso-wrap-distance-top:0pt;mso-wrap-distance-bottom:0pt;margin-top:13.75pt;mso-position-vertical-relative:text;margin-left:359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hitman College Speech Tournamen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vent (e.g. Junior Lincoln-Douglas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lace (e.g. Second Place Speaker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Year of tournament (e.g. 1999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For each of the following Events:</w:t>
      </w:r>
    </w:p>
    <w:p>
      <w:pPr>
        <w:pStyle w:val="Normal"/>
        <w:rPr>
          <w:sz w:val="20"/>
        </w:rPr>
      </w:pPr>
      <w:r>
        <w:rPr>
          <w:sz w:val="20"/>
        </w:rPr>
        <w:t>Championship Policy Debate</w:t>
        <w:tab/>
        <w:t>Championship Lincoln-Douglas</w:t>
      </w:r>
    </w:p>
    <w:p>
      <w:pPr>
        <w:pStyle w:val="Normal"/>
        <w:rPr>
          <w:sz w:val="20"/>
        </w:rPr>
      </w:pPr>
      <w:r>
        <w:rPr>
          <w:sz w:val="20"/>
        </w:rPr>
        <w:t>Senior Policy Debate</w:t>
        <w:tab/>
        <w:tab/>
        <w:t>Senior Lincoln-Douglas</w:t>
      </w:r>
    </w:p>
    <w:p>
      <w:pPr>
        <w:pStyle w:val="Normal"/>
        <w:rPr>
          <w:sz w:val="20"/>
        </w:rPr>
      </w:pPr>
      <w:r>
        <w:rPr>
          <w:sz w:val="20"/>
        </w:rPr>
        <w:t>Junior Policy Debate</w:t>
        <w:tab/>
        <w:tab/>
        <w:t>Junior Lincoln-Douglas</w:t>
      </w:r>
    </w:p>
    <w:p>
      <w:pPr>
        <w:pStyle w:val="Normal"/>
        <w:rPr>
          <w:sz w:val="20"/>
        </w:rPr>
      </w:pPr>
      <w:r>
        <w:rPr>
          <w:sz w:val="20"/>
        </w:rPr>
        <w:t>Novice Policy Debate</w:t>
        <w:tab/>
        <w:tab/>
        <w:t>Novice Lincoln-Dougla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/>
      </w:pPr>
      <w:r>
        <w:rPr/>
        <w:t>Make the following trophies:</w:t>
      </w:r>
    </w:p>
    <w:tbl>
      <w:tblPr>
        <w:tblW w:w="68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376"/>
        <w:gridCol w:w="1768"/>
      </w:tblGrid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ber of trophies to make for each event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ce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pe of Trophy</w:t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rst Place Speaker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cond Place Speaker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ird Place Speaker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urth Place Speaker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fth Place Speaker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otal number of Debate Speaker Awards: 0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WEEPSTAKES AWARD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/>
        <w:t>Make the following trophies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674110</wp:posOffset>
                </wp:positionH>
                <wp:positionV relativeFrom="paragraph">
                  <wp:posOffset>-631190</wp:posOffset>
                </wp:positionV>
                <wp:extent cx="2473325" cy="7404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3325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hitman College Speech Tournam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weepstak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ace (e.g. First Plac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Year of tournament (e.g. 1999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75pt;height:58.3pt;mso-wrap-distance-left:9pt;mso-wrap-distance-right:9pt;mso-wrap-distance-top:0pt;mso-wrap-distance-bottom:0pt;margin-top:-49.7pt;mso-position-vertical-relative:text;margin-left:28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hitman College Speech Tournamen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weepstake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lace (e.g. First Place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Year of tournament (e.g. 1999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890"/>
        <w:gridCol w:w="1620"/>
        <w:gridCol w:w="1890"/>
        <w:gridCol w:w="189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ber of trophies to make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ce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ze of Trophy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lor of Trophy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pe of Trophy</w:t>
            </w:r>
          </w:p>
        </w:tc>
      </w:tr>
      <w:tr>
        <w:trPr/>
        <w:tc>
          <w:tcPr>
            <w:tcW w:w="2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rst Pla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VA 11"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erald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de Acrylic</w:t>
            </w:r>
          </w:p>
        </w:tc>
      </w:tr>
      <w:tr>
        <w:trPr/>
        <w:tc>
          <w:tcPr>
            <w:tcW w:w="2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cond Pla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"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lv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y</w:t>
            </w:r>
          </w:p>
        </w:tc>
      </w:tr>
      <w:tr>
        <w:trPr/>
        <w:tc>
          <w:tcPr>
            <w:tcW w:w="2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ird Pla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"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lv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y</w:t>
            </w:r>
          </w:p>
        </w:tc>
      </w:tr>
      <w:tr>
        <w:trPr/>
        <w:tc>
          <w:tcPr>
            <w:tcW w:w="2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urth Pla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"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lv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y</w:t>
            </w:r>
          </w:p>
        </w:tc>
      </w:tr>
      <w:tr>
        <w:trPr/>
        <w:tc>
          <w:tcPr>
            <w:tcW w:w="28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fth Pla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"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lv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y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otal number of Sweepstakes Awards: 1 Jade Acrylic; 4 Tray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VIDUAL EVENTS AWARDS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For each of the following Events:</w:t>
      </w:r>
    </w:p>
    <w:p>
      <w:pPr>
        <w:pStyle w:val="Normal"/>
        <w:rPr>
          <w:sz w:val="20"/>
        </w:rPr>
      </w:pPr>
      <w:r>
        <w:rPr>
          <w:sz w:val="20"/>
        </w:rPr>
        <w:t>Senior Impromptu</w:t>
        <w:tab/>
        <w:tab/>
        <w:tab/>
        <w:t>Junior Impromptu</w:t>
      </w:r>
    </w:p>
    <w:p>
      <w:pPr>
        <w:pStyle w:val="Normal"/>
        <w:rPr>
          <w:sz w:val="20"/>
        </w:rPr>
      </w:pPr>
      <w:r>
        <w:rPr>
          <w:sz w:val="20"/>
        </w:rPr>
        <w:t>Senior Oratory</w:t>
        <w:tab/>
        <w:tab/>
        <w:tab/>
        <w:tab/>
        <w:t>Junior Oratory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045710</wp:posOffset>
                </wp:positionH>
                <wp:positionV relativeFrom="paragraph">
                  <wp:posOffset>142240</wp:posOffset>
                </wp:positionV>
                <wp:extent cx="2346325" cy="8235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32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hitman College Speech Tournam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vent (e.g. Senior Oratory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ace (e.g. First Plac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Year of tournament (e.g. 1999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75pt;height:64.85pt;mso-wrap-distance-left:9pt;mso-wrap-distance-right:9pt;mso-wrap-distance-top:0pt;mso-wrap-distance-bottom:0pt;margin-top:11.2pt;mso-position-vertical-relative:text;margin-left:397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hitman College Speech Tournamen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vent (e.g. Senior Oratory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lace (e.g. First Place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Year of tournament (e.g. 1999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Senior Extemporaneous</w:t>
        <w:tab/>
        <w:tab/>
        <w:t>Junior Extemporaneous</w:t>
      </w:r>
    </w:p>
    <w:p>
      <w:pPr>
        <w:pStyle w:val="Normal"/>
        <w:rPr>
          <w:sz w:val="20"/>
        </w:rPr>
      </w:pPr>
      <w:r>
        <w:rPr>
          <w:sz w:val="20"/>
        </w:rPr>
        <w:t>Senior Dramatic Interpretation</w:t>
        <w:tab/>
        <w:t>Junior Dramatic Interpretation</w:t>
      </w:r>
    </w:p>
    <w:p>
      <w:pPr>
        <w:pStyle w:val="Normal"/>
        <w:rPr>
          <w:sz w:val="20"/>
        </w:rPr>
      </w:pPr>
      <w:r>
        <w:rPr>
          <w:sz w:val="20"/>
        </w:rPr>
        <w:t>Senior Expository</w:t>
        <w:tab/>
        <w:tab/>
        <w:tab/>
        <w:t>Junior Expository</w:t>
      </w:r>
    </w:p>
    <w:p>
      <w:pPr>
        <w:pStyle w:val="Normal"/>
        <w:rPr>
          <w:sz w:val="20"/>
        </w:rPr>
      </w:pPr>
      <w:r>
        <w:rPr>
          <w:sz w:val="20"/>
        </w:rPr>
        <w:t>Senior Interpretative Reading</w:t>
        <w:tab/>
        <w:tab/>
        <w:t>Junior Interpretative Reading</w:t>
      </w:r>
    </w:p>
    <w:p>
      <w:pPr>
        <w:pStyle w:val="Normal"/>
        <w:rPr>
          <w:sz w:val="20"/>
        </w:rPr>
      </w:pPr>
      <w:r>
        <w:rPr>
          <w:sz w:val="20"/>
        </w:rPr>
        <w:t>Senior Dual Interpretation</w:t>
        <w:tab/>
        <w:tab/>
        <w:t>Junior Dual Interpretation</w:t>
      </w:r>
    </w:p>
    <w:p>
      <w:pPr>
        <w:pStyle w:val="Normal"/>
        <w:rPr>
          <w:sz w:val="20"/>
        </w:rPr>
      </w:pPr>
      <w:r>
        <w:rPr>
          <w:sz w:val="20"/>
        </w:rPr>
        <w:t>Senior Editorial Commentary</w:t>
        <w:tab/>
        <w:tab/>
        <w:t>Junior Editorial Commentary</w:t>
      </w:r>
    </w:p>
    <w:p>
      <w:pPr>
        <w:pStyle w:val="Normal"/>
        <w:rPr>
          <w:sz w:val="20"/>
        </w:rPr>
      </w:pPr>
      <w:r>
        <w:rPr>
          <w:sz w:val="20"/>
        </w:rPr>
        <w:t>Senior Humorous Interpretation</w:t>
        <w:tab/>
        <w:t>Junior Humorous Interpretation</w:t>
      </w:r>
    </w:p>
    <w:p>
      <w:pPr>
        <w:pStyle w:val="Normal"/>
        <w:spacing w:lineRule="auto" w:line="36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Make the following trophies:</w:t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1620"/>
        <w:gridCol w:w="1890"/>
        <w:gridCol w:w="1890"/>
      </w:tblGrid>
      <w:tr>
        <w:trPr/>
        <w:tc>
          <w:tcPr>
            <w:tcW w:w="23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ber of trophies to make for each event</w:t>
            </w:r>
          </w:p>
        </w:tc>
        <w:tc>
          <w:tcPr>
            <w:tcW w:w="2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ce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ze of Trophy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lor of Trophy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pe of Trophy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rst Pla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"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lv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y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cond Pla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"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lv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y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ird Pla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"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lv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y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otal number of Individual Events Awards: 54 Tray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NALIST TROPHIE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107690</wp:posOffset>
                </wp:positionH>
                <wp:positionV relativeFrom="paragraph">
                  <wp:posOffset>90805</wp:posOffset>
                </wp:positionV>
                <wp:extent cx="2381885" cy="39243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88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hitman College Speech Tournam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inalis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55pt;height:30.9pt;mso-wrap-distance-left:9pt;mso-wrap-distance-right:9pt;mso-wrap-distance-top:0pt;mso-wrap-distance-bottom:0pt;margin-top:7.15pt;mso-position-vertical-relative:text;margin-left:244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pict>
                          <v:line id="shape_0" from="178.45pt,7.05pt" to="214.45pt,14.25pt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t>Whitman College Speech Tournamen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inali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850890</wp:posOffset>
                </wp:positionH>
                <wp:positionV relativeFrom="paragraph">
                  <wp:posOffset>182245</wp:posOffset>
                </wp:positionV>
                <wp:extent cx="1193165" cy="39243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Note: do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not</w:t>
                            </w:r>
                            <w:r>
                              <w:rPr>
                                <w:sz w:val="20"/>
                              </w:rPr>
                              <w:t xml:space="preserve"> include the year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95pt;height:30.9pt;mso-wrap-distance-left:9pt;mso-wrap-distance-right:9pt;mso-wrap-distance-top:0pt;mso-wrap-distance-bottom:0pt;margin-top:14.35pt;mso-position-vertical-relative:text;margin-left:460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Note: do </w:t>
                      </w:r>
                      <w:r>
                        <w:rPr>
                          <w:sz w:val="20"/>
                          <w:u w:val="single"/>
                        </w:rPr>
                        <w:t>not</w:t>
                      </w:r>
                      <w:r>
                        <w:rPr>
                          <w:sz w:val="20"/>
                        </w:rPr>
                        <w:t xml:space="preserve"> include the yea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66315</wp:posOffset>
                </wp:positionH>
                <wp:positionV relativeFrom="paragraph">
                  <wp:posOffset>89535</wp:posOffset>
                </wp:positionV>
                <wp:extent cx="457835" cy="92075"/>
                <wp:effectExtent l="635" t="3175" r="63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92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45pt,7.05pt" to="214.45pt,14.2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lineRule="auto" w:line="360"/>
        <w:rPr/>
      </w:pPr>
      <w:r>
        <w:rPr/>
        <w:t>Make the following trophies:</w:t>
      </w:r>
    </w:p>
    <w:tbl>
      <w:tblPr>
        <w:tblW w:w="102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142"/>
        <w:gridCol w:w="1688"/>
        <w:gridCol w:w="1800"/>
        <w:gridCol w:w="1768"/>
      </w:tblGrid>
      <w:tr>
        <w:trPr/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ber of trophies to make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ce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ze of Troph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lor of Trophy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pe of Trophy</w:t>
            </w:r>
          </w:p>
        </w:tc>
      </w:tr>
      <w:tr>
        <w:trPr/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alist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male Victor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lver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gure on Base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588510</wp:posOffset>
                </wp:positionH>
                <wp:positionV relativeFrom="paragraph">
                  <wp:posOffset>97155</wp:posOffset>
                </wp:positionV>
                <wp:extent cx="2473325" cy="74041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3325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hitman College Speech Tournam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udent Congres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ace (e.g. First Plac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Year of tournament (e.g. 1999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75pt;height:58.3pt;mso-wrap-distance-left:9pt;mso-wrap-distance-right:9pt;mso-wrap-distance-top:0pt;mso-wrap-distance-bottom:0pt;margin-top:7.65pt;mso-position-vertical-relative:text;margin-left:36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hitman College Speech Tournamen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tudent Congres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lace (e.g. First Place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Year of tournament (e.g. 1999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DENT CONGRESS TROPHIES</w:t>
      </w:r>
    </w:p>
    <w:p>
      <w:pPr>
        <w:pStyle w:val="Normal"/>
        <w:rPr>
          <w:sz w:val="20"/>
        </w:rPr>
      </w:pPr>
      <w:r>
        <w:rPr>
          <w:sz w:val="20"/>
        </w:rPr>
        <w:t>Senior Student Congress</w:t>
        <w:tab/>
        <w:tab/>
        <w:t>Junior Student Congress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/>
      </w:pPr>
      <w:r>
        <w:rPr/>
        <w:t>Make the following trophies:</w:t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00"/>
        <w:gridCol w:w="1620"/>
        <w:gridCol w:w="1890"/>
        <w:gridCol w:w="1890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ber of trophies to mak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ce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ze of Trophy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lor of Trophy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pe of Troph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rst Pla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rg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ass-Wood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vel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cond Pla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rg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ass-Wood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vel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ird Pla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mall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ass-Wood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vel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urth Pla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mall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ass-Wood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vel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fth Pla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mall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ass-Wood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vel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otal number of Student Congress Awards: 10 Gavels</w:t>
      </w:r>
    </w:p>
    <w:sectPr>
      <w:headerReference w:type="default" r:id="rId2"/>
      <w:type w:val="nextPage"/>
      <w:pgSz w:w="12240" w:h="15840"/>
      <w:pgMar w:left="1080" w:right="1080" w:gutter="0" w:header="432" w:top="1296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CenturySchlbk">
    <w:altName w:val="Century Schoolbook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Whitman College Trophy Order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 xml:space="preserve">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CenturySchlbk;Century Schoolbook" w:hAnsi="NewCenturySchlbk;Century Schoolbook" w:eastAsia="Times New Roman" w:cs="NewCenturySchlbk;Century Schoolboo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28T06:44:00Z</dcterms:created>
  <dc:creator>Jim Hanson</dc:creator>
  <dc:description/>
  <dc:language>en-US</dc:language>
  <cp:lastModifiedBy>Jim Hanson</cp:lastModifiedBy>
  <cp:lastPrinted>1999-10-11T18:43:00Z</cp:lastPrinted>
  <dcterms:modified xsi:type="dcterms:W3CDTF">1999-10-12T01:43:00Z</dcterms:modified>
  <cp:revision>94</cp:revision>
  <dc:subject/>
  <dc:title>06c HS Trophy Order Sheet--New</dc:title>
</cp:coreProperties>
</file>