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TMAN COLLEGE ANNUAL H.S. SPEECH TOURNAMENT</w:t>
      </w:r>
    </w:p>
    <w:p>
      <w:pPr>
        <w:pStyle w:val="Normal"/>
        <w:spacing w:lineRule="atLeast" w:line="240"/>
        <w:jc w:val="center"/>
        <w:rPr/>
      </w:pPr>
      <w:r>
        <w:rPr/>
        <w:t>Final Version</w:t>
      </w:r>
    </w:p>
    <w:tbl>
      <w:tblPr>
        <w:tblW w:w="106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177"/>
        <w:gridCol w:w="3060"/>
        <w:gridCol w:w="3510"/>
      </w:tblGrid>
      <w:tr>
        <w:trPr/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D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H.S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RECTO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Aberdee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berdee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nton Brecek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Auburn-Riversid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ubur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rynne Gar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Bainbridg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ainbridg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avid Schoenthal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Beaver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eaverton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ruce Wre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ishop Kelly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indy Free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ishop Kelly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indy Free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tan McGrad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tan McGrad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Borah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ary John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urling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urlingto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ate Waetj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ambridg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ambridg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laudia Schorz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apital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at Ric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apital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at Ric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ennial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indy Edward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ennial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indy Edward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ennial 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indy Edward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ral Kitsap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remerto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aula Partai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ral Kitsap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remerto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aula Parti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entral Valle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Veradal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oberta Ric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Clackamas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lackamas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. Street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Decatur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deral Way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on Hendrick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agl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agl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lleen Blankenship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agl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agl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lleen Blankenship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deral Way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deral Way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ois Gorn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deral Way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deral Way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ois Gorn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rris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onna Herold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erris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onna Herold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onzaga Prep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ndre Cossett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onzaga Prep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ndre Cossette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Hermis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ermiston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an Schulz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ghland A (Idaho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catello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aileen Harri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ghland B (Idaho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catello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aileen Harri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llcrest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my Walk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llcrest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my Walk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llcrest 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my Walk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elene Black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elene Black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una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una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erri Stewart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una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una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erri Stewart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ake City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uer D’Alen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erry Peter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ake City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uer D’Alen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erry Peter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Lakesid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eattl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eorge Edward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one Pea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Highland, Utah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athleen Gur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os Alamito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os Alamitos, Californi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on Bak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arshfiel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os Bay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ebbie Lar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Mead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enny Johnst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cer Isla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cer Island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ric Ayrault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on Free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an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on Freema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Mountain Hom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ountain Hom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iana Hoole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Mount Spokan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artha Roug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Mount Vern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ount Vernon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harlie Pott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North Central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manda Ma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North Central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manda Ma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North Kitsa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olling Bay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andy Powell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ak Harbor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ak Harbor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ack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ak Harbor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ak Harbor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ackso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catell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catello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aileen Harri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rair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ttonwood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erry Wren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Puyallup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uyallup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ondee Holbrook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Rogers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uyallup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ulie Bechtel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am Barlow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resham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achel Leac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am Barlow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resham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achel Leac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ehom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ellingham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im Schell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ehom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ellingham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im Schell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ord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andy, Utah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herry Woodward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kylin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ohn Turn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kylin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daho Falls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ohn Turn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South Eugen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Eugene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hris Crew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outhridg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ichland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huck Hamaker-Teal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outhridg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ichland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Chuck Hamaker-Teals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Sunnysid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unnysid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ina Peabod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imberline 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tan McGrad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imberline 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oise, Idah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tan McGrady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Tualati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ualatin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udy McKeever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University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pokane, Washing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David Smith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Woodbur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Woodburn, Oreg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Laurie Coop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16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03T01:13:00Z</dcterms:created>
  <dc:creator>Hanson, Jim</dc:creator>
  <dc:description/>
  <dc:language>en-US</dc:language>
  <cp:lastModifiedBy>Rhetoric</cp:lastModifiedBy>
  <cp:lastPrinted>1999-11-17T18:15:00Z</cp:lastPrinted>
  <dcterms:modified xsi:type="dcterms:W3CDTF">1999-11-18T02:39:00Z</dcterms:modified>
  <cp:revision>185</cp:revision>
  <dc:subject/>
  <dc:title>01c HS School List</dc:title>
</cp:coreProperties>
</file>