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2"/>
        </w:rPr>
      </w:pPr>
      <w:r>
        <w:rPr>
          <w:rFonts w:cs="Arial" w:ascii="Arial" w:hAnsi="Arial"/>
          <w:sz w:val="22"/>
        </w:rPr>
        <w:t>Everyone must read our hs tournamen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Get ready, get set, coming up is the Whitman HS tournamen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ome things to think abou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1. Be super nice to coaches, judges and students from the schools. We want to make a good impression. Ditto with Whitman faculty and staff.</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Be willing to help out</w:t>
      </w:r>
    </w:p>
    <w:p>
      <w:pPr>
        <w:pStyle w:val="Normal"/>
        <w:widowControl w:val="false"/>
        <w:rPr>
          <w:rFonts w:ascii="Arial" w:hAnsi="Arial" w:cs="Arial"/>
          <w:sz w:val="22"/>
        </w:rPr>
      </w:pPr>
      <w:r>
        <w:rPr>
          <w:rFonts w:cs="Arial" w:ascii="Arial" w:hAnsi="Arial"/>
          <w:sz w:val="22"/>
        </w:rPr>
        <w:t>Come up to my office and ask what needs to be done especially later in the afterno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Be sure to be there when your job is assigned. Check your e-mail for reminders that I sent out. In general, we will be in Hunter near my office. We start stuff up in Cordiner Foyer at about 4:00pm on Thursda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4. When you are asked to do something do it. If you have a suggestion, offer it quickly and courteously. If its rejected, smile and just go for what you've been told to do. There is almost always a reason why you are asked to do something even the boring, rote task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5. Don't make statements over which you do not have authority. Before you tell a team a ''rule," what the novice case list is, etc. read it directly off our tournament invitation or an official sheet that Jim has made. Otherwise, tell whoever it is that you're sorry, Jim will have to get back to them.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6. Be sure to turn in your ballots on time. This is vital to keeping the tournament on time and you don't want to see me when our tournament is running behind because I am complete jerk.</w:t>
      </w:r>
    </w:p>
    <w:p>
      <w:pPr>
        <w:pStyle w:val="Normal"/>
        <w:widowControl w:val="false"/>
        <w:rPr>
          <w:rFonts w:ascii="Arial" w:hAnsi="Arial" w:cs="Arial"/>
          <w:sz w:val="22"/>
        </w:rPr>
      </w:pPr>
      <w:r>
        <w:rPr>
          <w:rFonts w:cs="Arial" w:ascii="Arial" w:hAnsi="Arial"/>
          <w:sz w:val="22"/>
        </w:rPr>
        <w:t>Tip: NO ORAL DECISIONS UNTIL YOU TURN IN YOUR BALLOT. Tell the teams to follow you back to Cordiner, turn in your white sheet, talk to the teams, then fill in the rest of your ballot.</w:t>
      </w:r>
    </w:p>
    <w:p>
      <w:pPr>
        <w:pStyle w:val="Normal"/>
        <w:widowControl w:val="false"/>
        <w:rPr>
          <w:rFonts w:ascii="Arial" w:hAnsi="Arial" w:cs="Arial"/>
          <w:sz w:val="22"/>
        </w:rPr>
      </w:pPr>
      <w:r>
        <w:rPr>
          <w:rFonts w:cs="Arial" w:ascii="Arial" w:hAnsi="Arial"/>
          <w:sz w:val="22"/>
        </w:rPr>
        <w:t>Special note on this: STUDENTS who return ballots late WILL NOT BE ALLOWED to judge CHAMP/SENIOR division DEBATE and IE’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7. Offer lots of helpful comments to speakers and debaters you judge. Avoid negative, attacking comments. Avoid giving really low speaker points; follow the Whitman speaker points system noted on your ballots. You are making an impression about our squad and school.</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8. Whitman's tournament is the best and you folks make it the best. We are a semis TOC qualifier in LD and Policy (making us one of only 20 some tournaments in the nation to receive this distinction); we get teams from Washington, Oregon and Idaho plus Utah and California; coach surveys of the tournament indicate very high satisfaction; students repeatedly comment on how nice the tournament staff and judges are, Whitman student judges are highly prized as critics; LET'S KEEP THIS GREAT TRADITION GOING!</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9. See you at 4:00pm on Thursday Nov. 18 at the latest; 8:00am on Friday Nov. 19 at the latest (some people need to come earlier if their job requires it); 8:00am on Saturday, Nov. 20. The only exception to this is students who have a class in the morning on Frida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10. You may not leave the tournament at any time, especially in the evening, for any reason, without my explicit permission. Why? Because we need you every minute of the tournament—to pickup ballots, to help clean, to run an erran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11. AVOID OVERSLEEPING. Set your alarm carefully. Sleep near a phone so we can call you and wake you if necessary. When you don’t show up for round one of the day—it means we are short of judge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Finally, in advance, thanks for all the hard work all of you will put into the tournamen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Jim</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7:53:00Z</dcterms:created>
  <dc:creator>Jim Hanson</dc:creator>
  <dc:description/>
  <dc:language>en-US</dc:language>
  <cp:lastModifiedBy>Beverly Hanson</cp:lastModifiedBy>
  <dcterms:modified xsi:type="dcterms:W3CDTF">1999-11-27T22:27:00Z</dcterms:modified>
  <cp:revision>20</cp:revision>
  <dc:subject/>
  <dc:title/>
</cp:coreProperties>
</file>