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attached an Excel Spreadsheet of the rooms we will be using during the High School Speech Tournament. Tourn in a column indicates that we will use the room during that period of time.  We need all of these rooms, including these building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wit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nti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ers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din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rw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 Union Build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se buildings and the rooms we use in them should be open during these hour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ursday Nov. 16, open by 5:30 pm; lock sometime after 10:30 p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 Nov. 17, open by 8:30 am; lock sometime after 10:45 p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urday Nov. 18, Olin and Maxey Hall, open by 8:00 am; lock sometime after 10:45 pm</w:t>
        <w:br/>
        <w:t>ALL OTHER ROOMS open by 8:00am; lock sometime after 4:15 p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eel free to call me or to send a note if there are any problems, concerns,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m Hanson</w:t>
      </w:r>
    </w:p>
    <w:p>
      <w:pPr>
        <w:pStyle w:val="Normal"/>
        <w:spacing w:lineRule="atLeast" w:line="24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 of Forensics</w:t>
      </w:r>
    </w:p>
    <w:p>
      <w:pPr>
        <w:pStyle w:val="Normal"/>
        <w:spacing w:lineRule="atLeast" w:line="24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man College</w:t>
      </w:r>
    </w:p>
    <w:p>
      <w:pPr>
        <w:pStyle w:val="Normal"/>
        <w:spacing w:lineRule="atLeast" w:line="24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31:00Z</dcterms:created>
  <dc:creator>Beverly Hanson</dc:creator>
  <dc:description/>
  <dc:language>en-US</dc:language>
  <cp:lastModifiedBy>Beverly Hanson</cp:lastModifiedBy>
  <dcterms:modified xsi:type="dcterms:W3CDTF">1999-11-28T08:40:00Z</dcterms:modified>
  <cp:revision>20</cp:revision>
  <dc:subject/>
  <dc:title/>
</cp:coreProperties>
</file>